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Flusslauf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szCs w:val="52"/>
          <w:lang w:val="de-DE"/>
        </w:rPr>
        <w:t>Und ich will euch ein neues Herz und einen neuen Geist in euch geben und will das steinerne Herz aus eurem Fleisch wegnehmen und euch ein fleischernes Herz geben.“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Hesekiel 36, 26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nimm einen Stein…wo ist Dein Herz steinern?...gehe den Fluss entlang und wirf Dein(en) stein(ernes) Herz ins Wasser…am Ende des Flusses bekommst Du am Fuße des Kreuzes ein „neues Herz“…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09:00Z</dcterms:created>
  <dc:creator>Elli</dc:creator>
  <dc:description/>
  <cp:keywords/>
  <dc:language>en-US</dc:language>
  <cp:lastModifiedBy>Elli</cp:lastModifiedBy>
  <dcterms:modified xsi:type="dcterms:W3CDTF">2006-09-20T16:09:00Z</dcterms:modified>
  <cp:revision>2</cp:revision>
  <dc:subject/>
  <dc:title>Schatzkiste</dc:title>
</cp:coreProperties>
</file>