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Monitor-Gebe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 die anderen Texte eine Schrift haben, wäre es gut, wenn auch die Monitor Gebete gleich wären?! Wir haben Impact benutz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>
          <w:rFonts w:cs="Tahoma" w:ascii="Tahoma" w:hAnsi="Tahoma"/>
        </w:rPr>
        <w:t xml:space="preserve">Bei Luft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Atemübung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inatmen: Liebe</w:t>
        <w:tab/>
        <w:tab/>
        <w:t>Ausatmen: Hass</w:t>
      </w:r>
    </w:p>
    <w:p>
      <w:pPr>
        <w:pStyle w:val="Heading3"/>
        <w:rPr/>
      </w:pPr>
      <w:r>
        <w:rPr/>
        <w:t>Einatmen: Freude</w:t>
        <w:tab/>
        <w:tab/>
        <w:t>Ausatmen: Sorge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inatmen: Frieden</w:t>
        <w:tab/>
        <w:tab/>
        <w:t>Ausatmen: Stre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inatmen: Geduld</w:t>
        <w:tab/>
        <w:tab/>
        <w:t>Ausatmen: Ungedul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Sanftmut</w:t>
        <w:tab/>
        <w:tab/>
        <w:t>Ausatmen: Hartherz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Freundlichkeit</w:t>
        <w:tab/>
        <w:t>Ausatmen: Laun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Güte</w:t>
        <w:tab/>
        <w:tab/>
        <w:tab/>
        <w:t>Ausatmen: Zo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Treue</w:t>
        <w:tab/>
        <w:tab/>
        <w:t>Ausatmen: Selbsts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Selbstkontrolle</w:t>
        <w:tab/>
        <w:t>Ausatmen: Zügellos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oll das eine Überschrift haben? Ich würde mindestens die dickgedruckten aufnehmen, je nach Platz aber auch gerne mehr. Muss der Grafiker selbst entschei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Bei Feuer: Begeisterung anderer Chris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u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uer der Begeister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uer der Lieb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zehrendes, eiferndes, leidenschaftliches Feu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Feuer das Bestand hat und sich nicht wie eine Kerze ausblasen läs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rum bitte ich dich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r u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Christen dieser W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ollte es vielleicht eine Überschrift geben? Zum Mitbeten, oder so? Oder ganz anders? Einfach nur die Aufforderung: „Bete für neues Feuer in den Christen dieser Welt.“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Bei Erde: Gebet für die Umw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rr, wie wunderbar sind deine Werke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lkommen und gut, vielfältig und nähre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lassen mich staunen, zeugen sie doch von deiner Existen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rr, wie furchtbar ist die Zerstörung deiner Schöpfung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sam, aber sicher schreitet sie vora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gib mir, wo ich meinen Auftrag für sie zu sorgen vernachlässigt hab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ig mir neu was es bedeutet über die Erde zu herrschen.</w:t>
      </w:r>
    </w:p>
    <w:p>
      <w:pPr>
        <w:pStyle w:val="Normal"/>
        <w:tabs>
          <w:tab w:val="clear" w:pos="708"/>
          <w:tab w:val="left" w:pos="21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er aber, weil die Fühlboxen schon in die Schöpfungsrichtung gehen sollen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rPr/>
      </w:pPr>
      <w:r>
        <w:rPr/>
        <w:t>Gebet für die Dritte Welt (hab ich von der Micha-Initiative-Seite)</w:t>
      </w:r>
    </w:p>
    <w:p>
      <w:pPr>
        <w:pStyle w:val="Normal"/>
        <w:rPr/>
      </w:pPr>
      <w:r>
        <w:rPr/>
        <w:t>…</w:t>
      </w:r>
      <w:r>
        <w:rPr>
          <w:rFonts w:cs="Tahoma" w:ascii="Tahoma" w:hAnsi="Tahoma"/>
          <w:sz w:val="20"/>
        </w:rPr>
        <w:t>für die Senkung der Kindersterblichkeit - immer noch sterben täglich 30.000 und jährlich ca. 11 Millionen Kin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>für die Bekämpfung von AID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>für mehr Gleichberechtigung zwischen den Geschlechter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 dass alle Jungen und Mädchen einen Zugang zu Bildung bekomm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 für unsere Gesellschaft, um die Erkenntnis, dass es uns nur so gut geht, weil es anderen so schlecht ge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 für Versöhnung und Vergebung</w:t>
      </w:r>
      <w:r>
        <w:rPr/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15:00Z</dcterms:created>
  <dc:creator>Johanna Pahl</dc:creator>
  <dc:description/>
  <dc:language>en-US</dc:language>
  <cp:lastModifiedBy>Johanna Pahl</cp:lastModifiedBy>
  <dcterms:modified xsi:type="dcterms:W3CDTF">2008-04-21T14:42:00Z</dcterms:modified>
  <cp:revision>12</cp:revision>
  <dc:subject/>
  <dc:title>Monitor-Gebete</dc:title>
</cp:coreProperties>
</file>