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Gebetskarten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szCs w:val="52"/>
          <w:lang w:val="de-DE"/>
        </w:rPr>
        <w:t>Seid fröhlich in der Hoffnung, geduldig in Trübsal, HALTET AN AM GEBET.“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Römer 12, 12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Dank, Fürbitte, Lobpreis…hier ist Raum für alles…schreibe Dein Gebet auf eine Karte…bete für andere Karten und markiere sie…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04:00Z</dcterms:created>
  <dc:creator>Elli</dc:creator>
  <dc:description/>
  <cp:keywords/>
  <dc:language>en-US</dc:language>
  <cp:lastModifiedBy>Elli</cp:lastModifiedBy>
  <dcterms:modified xsi:type="dcterms:W3CDTF">2006-10-04T17:30:00Z</dcterms:modified>
  <cp:revision>3</cp:revision>
  <dc:subject/>
  <dc:title>Schatzkiste</dc:title>
</cp:coreProperties>
</file>